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スタディ・クエスチョン：</w:t>
      </w:r>
      <w:r>
        <w:rPr/>
        <w:t>Keohane, "Governance in a Partially Globalized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機能主義的制度論（</w:t>
      </w:r>
      <w:r>
        <w:rPr/>
        <w:t>functional theory of institutions</w:t>
      </w:r>
      <w:r>
        <w:rPr/>
        <w:t>）とは何か。そのような理論で通常、合理性が仮定されているのはなぜか。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Governance dilemma</w:t>
      </w:r>
      <w:r>
        <w:rPr/>
        <w:t>とは何か。国内政治では、そのジレンマはどのように解決されている。</w:t>
      </w:r>
      <w:r>
        <w:rPr/>
        <w:t>Keohane</w:t>
      </w:r>
      <w:r>
        <w:rPr/>
        <w:t>によると国際政治（あるいは国際政治経済）では、このジレンマはいかなる均衡解に落ち着いているとされているか。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Accountability</w:t>
      </w:r>
      <w:r>
        <w:rPr/>
        <w:t>とは何か。また国際政治（あるいは国際政治経済）ではそのような概念はどのように実現されているか。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Keohane</w:t>
      </w:r>
      <w:r>
        <w:rPr/>
        <w:t>はより良いグローバルガバナンスに向けて、制度を介した説得（</w:t>
      </w:r>
      <w:r>
        <w:rPr/>
        <w:t>persuasion</w:t>
      </w:r>
      <w:r>
        <w:rPr/>
        <w:t>）に重きを置いているが、それはなぜか。説得により何が達成されるの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13:00Z</dcterms:created>
  <dc:creator>LPnet</dc:creator>
  <dc:description/>
  <cp:keywords/>
  <dc:language>en-US</dc:language>
  <cp:lastModifiedBy>LPnet</cp:lastModifiedBy>
  <cp:lastPrinted>2010-04-16T16:36:00Z</cp:lastPrinted>
  <dcterms:modified xsi:type="dcterms:W3CDTF">2010-04-16T07:37:00Z</dcterms:modified>
  <cp:revision>6</cp:revision>
  <dc:subject/>
  <dc:title/>
</cp:coreProperties>
</file>