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FOX INTERNATIONAL FELLOWSHIP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011-2012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744"/>
        <w:gridCol w:w="852"/>
        <w:gridCol w:w="1596"/>
      </w:tblGrid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mination From: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0" w:name="__Fieldmark__0_605555685"/>
            <w:bookmarkStart w:id="1" w:name="__Fieldmark__0_605555685"/>
            <w:bookmarkEnd w:id="1"/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  <w:t>Berli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" w:name="__Fieldmark__1_605555685"/>
            <w:bookmarkStart w:id="3" w:name="__Fieldmark__1_605555685"/>
            <w:bookmarkEnd w:id="3"/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  <w:t>Cambridg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" w:name="__Fieldmark__2_605555685"/>
            <w:bookmarkStart w:id="5" w:name="__Fieldmark__2_605555685"/>
            <w:bookmarkEnd w:id="5"/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  <w:t>Cape Tow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" w:name="__Fieldmark__3_605555685"/>
            <w:bookmarkStart w:id="7" w:name="__Fieldmark__3_605555685"/>
            <w:bookmarkEnd w:id="7"/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  <w:t>Delhi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" w:name="__Fieldmark__4_605555685"/>
            <w:bookmarkStart w:id="9" w:name="__Fieldmark__4_605555685"/>
            <w:bookmarkEnd w:id="9"/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  <w:t>Istanbu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" w:name="__Fieldmark__5_605555685"/>
            <w:bookmarkStart w:id="11" w:name="__Fieldmark__5_605555685"/>
            <w:bookmarkEnd w:id="11"/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  <w:t>Mexico City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" w:name="__Fieldmark__6_605555685"/>
            <w:bookmarkStart w:id="13" w:name="__Fieldmark__6_605555685"/>
            <w:bookmarkEnd w:id="13"/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  <w:t>Moscow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" w:name="__Fieldmark__7_605555685"/>
            <w:bookmarkStart w:id="15" w:name="__Fieldmark__7_605555685"/>
            <w:bookmarkEnd w:id="15"/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  <w:t>Pari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" w:name="__Fieldmark__8_605555685"/>
            <w:bookmarkStart w:id="17" w:name="__Fieldmark__8_605555685"/>
            <w:bookmarkEnd w:id="17"/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  <w:t>Shangha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" w:name="__Fieldmark__9_605555685"/>
            <w:bookmarkStart w:id="19" w:name="__Fieldmark__9_605555685"/>
            <w:bookmarkEnd w:id="19"/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  <w:t>Sao Paulo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" w:name="__Fieldmark__10_605555685"/>
            <w:bookmarkStart w:id="21" w:name="__Fieldmark__10_605555685"/>
            <w:bookmarkEnd w:id="21"/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  <w:t>Tel Aviv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2" w:name="__Fieldmark__11_605555685"/>
            <w:bookmarkStart w:id="23" w:name="__Fieldmark__11_605555685"/>
            <w:bookmarkEnd w:id="23"/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  <w:t>Tokyo</w:t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erm Applied for:</w:t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4" w:name="__Fieldmark__12_605555685"/>
            <w:bookmarkStart w:id="25" w:name="__Fieldmark__12_605555685"/>
            <w:bookmarkEnd w:id="25"/>
            <w:r>
              <w:rPr>
                <w:rFonts w:cs="Tahoma" w:ascii="Tahoma" w:hAnsi="Tahoma"/>
                <w:sz w:val="18"/>
                <w:szCs w:val="18"/>
              </w:rPr>
            </w:r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  <w:t>Academic Year</w:t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pplicant Information:</w:t>
            </w:r>
          </w:p>
        </w:tc>
      </w:tr>
      <w:tr>
        <w:trPr/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st Nam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18"/>
                <w:lang w:val="en-US" w:eastAsia="en-US"/>
              </w:rPr>
            </w:r>
            <w:r>
              <w:rPr>
                <w:sz w:val="20"/>
                <w:b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Tahoma"/>
                <w:b/>
                <w:b/>
                <w:sz w:val="20"/>
                <w:szCs w:val="18"/>
              </w:rPr>
            </w:pPr>
            <w:r>
              <w:rPr>
                <w:rFonts w:cs="Tahoma" w:ascii="Arial" w:hAnsi="Arial"/>
                <w:b/>
                <w:sz w:val="20"/>
                <w:szCs w:val="18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rst Nam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18"/>
                <w:lang w:val="en-US" w:eastAsia="en-US"/>
              </w:rPr>
            </w:r>
            <w:r>
              <w:rPr>
                <w:sz w:val="20"/>
                <w:b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18"/>
                <w:lang w:val="en-US" w:eastAsia="en-US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Middle Name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b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18"/>
                <w:lang w:val="en-US" w:eastAsia="en-US"/>
              </w:rPr>
            </w:r>
            <w:r>
              <w:rPr>
                <w:sz w:val="20"/>
                <w:b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18"/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-mai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b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lephone Number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b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rmanent Mailing Address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ity and Country of Birth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Date of Birth (Month/Day/Year)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szCs w:val="16"/>
                <w:lang w:val="en-US" w:eastAsia="en-US"/>
              </w:rPr>
            </w:r>
          </w:p>
        </w:tc>
      </w:tr>
      <w:tr>
        <w:trPr/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untry of Citizenship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nder (M/F)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b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b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niversity Status</w:t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partmen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b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Current Year of Study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gree Sough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b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Expected Graduation Dat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b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reer Plans After Graduatio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2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b/>
                <w:szCs w:val="2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28"/>
                <w:lang w:val="en-US" w:eastAsia="en-US"/>
              </w:rPr>
            </w:r>
            <w:r>
              <w:rPr>
                <w:sz w:val="16"/>
                <w:b/>
                <w:szCs w:val="2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2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2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oject Information</w:t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posed Project Title:</w:t>
            </w:r>
            <w:bookmarkStart w:id="26" w:name="Text17"/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b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en-US" w:eastAsia="en-US"/>
              </w:rPr>
            </w:r>
            <w:bookmarkEnd w:id="26"/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vel of English Language Proficiency (TOEFL scores):</w:t>
            </w:r>
            <w:bookmarkStart w:id="27" w:name="Text18"/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b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en-US" w:eastAsia="en-US"/>
              </w:rPr>
            </w:r>
            <w:bookmarkEnd w:id="27"/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iefly summarize the links between the proposed project and your academic program:</w:t>
            </w:r>
            <w:bookmarkStart w:id="28" w:name="Text19"/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bookmarkEnd w:id="28"/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 complete application MUST contain the following:</w:t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A copy of this application cover sheet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. A written research proposal of 3-5 pages describing the topic and method of research, the facilities you will need (e.g. specific libraries, archives, institutes and/or scholars) and how the research fits your academic program and/or career plans, and the goal of the Fox International Fellowship Program. The proposal should address your career aspirations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. A 1-2 page narrative addressing your leadership potential (include information on any leadership roles you have undertaken) and commitment to being a “citizen ambassador.”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. Attestation of sufficient English language proficiency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Two letters of recommendation from faculty members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 Your curriculum vitae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 Official transcript of your grades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sectPr>
      <w:type w:val="continuous"/>
      <w:pgSz w:w="12240" w:h="15840"/>
      <w:pgMar w:left="1152" w:right="1152" w:gutter="0" w:header="0" w:top="1152" w:footer="0" w:bottom="115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ＭＳ 明朝;MS Mincho" w:cs="Times New Roman"/>
      <w:color w:val="auto"/>
      <w:sz w:val="22"/>
      <w:szCs w:val="22"/>
      <w:lang w:val="en-US" w:bidi="ar-SA" w:eastAsia="zh-CN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xFellowshipIncoming2009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10:00Z</dcterms:created>
  <dc:creator>Larisa Satara</dc:creator>
  <dc:description/>
  <cp:keywords/>
  <dc:language>en-US</dc:language>
  <cp:lastModifiedBy>東京大学</cp:lastModifiedBy>
  <cp:lastPrinted>2010-11-25T15:25:00Z</cp:lastPrinted>
  <dcterms:modified xsi:type="dcterms:W3CDTF">2010-11-25T07:10:00Z</dcterms:modified>
  <cp:revision>2</cp:revision>
  <dc:subject/>
  <dc:title/>
</cp:coreProperties>
</file>