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011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年 イェール大学サマープログラム 参加申込書</w:t>
      </w:r>
    </w:p>
    <w:p>
      <w:pPr>
        <w:pStyle w:val="Normal"/>
        <w:ind w:firstLine="20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ascii="ＭＳ ゴシック;MS Gothic" w:hAnsi="ＭＳ ゴシック;MS Gothic" w:cs="ＭＳ ゴシック;MS Gothic"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</w:r>
      <w:r>
        <w:rPr>
          <w:sz w:val="20"/>
          <w:szCs w:val="20"/>
          <w:rFonts w:ascii="ＭＳ ゴシック;MS Gothic" w:hAnsi="ＭＳ ゴシック;MS Gothic" w:cs="ＭＳ ゴシック;MS Gothic" w:eastAsia="ＭＳ ゴシック;MS Gothic"/>
          <w:lang w:val="en-US" w:eastAsia="en-US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w:t>    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</w:r>
      <w:r>
        <w:rPr>
          <w:sz w:val="20"/>
          <w:szCs w:val="20"/>
          <w:rFonts w:ascii="ＭＳ ゴシック;MS Gothic" w:hAnsi="ＭＳ ゴシック;MS Gothic" w:cs="ＭＳ ゴシック;MS Gothic" w:eastAsia="ＭＳ ゴシック;MS Gothic"/>
          <w:lang w:val="en-US" w:eastAsia="en-US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0"/>
          <w:szCs w:val="20"/>
          <w:rFonts w:ascii="ＭＳ ゴシック;MS Gothic" w:hAnsi="ＭＳ ゴシック;MS Gothic" w:cs="ＭＳ ゴシック;MS Gothic" w:eastAsia="ＭＳ ゴシック;MS Gothic"/>
          <w:lang w:val="en-US" w:eastAsia="en-US"/>
        </w:rPr>
        <w:instrText xml:space="preserve"> FORMTEXT </w:instrTex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</w:r>
      <w:r>
        <w:rPr>
          <w:sz w:val="20"/>
          <w:szCs w:val="20"/>
          <w:rFonts w:ascii="ＭＳ ゴシック;MS Gothic" w:hAnsi="ＭＳ ゴシック;MS Gothic" w:cs="ＭＳ ゴシック;MS Gothic" w:eastAsia="ＭＳ ゴシック;MS Gothic"/>
          <w:lang w:val="en-US" w:eastAsia="en-US"/>
        </w:rPr>
        <w:fldChar w:fldCharType="separate"/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w:t>    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</w:r>
      <w:r>
        <w:rPr>
          <w:sz w:val="20"/>
          <w:szCs w:val="20"/>
          <w:rFonts w:ascii="ＭＳ ゴシック;MS Gothic" w:hAnsi="ＭＳ ゴシック;MS Gothic" w:cs="ＭＳ ゴシック;MS Gothic" w:eastAsia="ＭＳ ゴシック;MS Gothic"/>
          <w:lang w:val="en-US" w:eastAsia="en-US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885"/>
        <w:gridCol w:w="1808"/>
        <w:gridCol w:w="1701"/>
        <w:gridCol w:w="709"/>
        <w:gridCol w:w="3260"/>
      </w:tblGrid>
      <w:tr>
        <w:trPr>
          <w:trHeight w:val="850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スポート表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  <w:r>
              <w:rPr>
                <w:sz w:val="24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　　　　　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）</w:t>
            </w:r>
          </w:p>
        </w:tc>
      </w:tr>
      <w:tr>
        <w:trPr>
          <w:trHeight w:val="454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．生年月日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　（満</w:t>
            </w: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歳）</w:t>
            </w:r>
          </w:p>
        </w:tc>
      </w:tr>
      <w:tr>
        <w:trPr>
          <w:trHeight w:val="454" w:hRule="atLeast"/>
        </w:trPr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．連絡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．所属（申請時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部・研究科等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科・専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等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年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0" w:name="__Fieldmark__12_3791023097"/>
            <w:bookmarkStart w:id="1" w:name="__Fieldmark__12_3791023097"/>
            <w:bookmarkEnd w:id="1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部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2" w:name="__Fieldmark__13_3791023097"/>
            <w:bookmarkStart w:id="3" w:name="__Fieldmark__13_3791023097"/>
            <w:bookmarkEnd w:id="3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修士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4" w:name="__Fieldmark__14_3791023097"/>
            <w:bookmarkStart w:id="5" w:name="__Fieldmark__14_3791023097"/>
            <w:bookmarkEnd w:id="5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博士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6" w:name="__Fieldmark__15_3791023097"/>
            <w:bookmarkStart w:id="7" w:name="__Fieldmark__15_3791023097"/>
            <w:bookmarkEnd w:id="7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職　　</w:t>
            </w: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入学（進学）年月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8" w:name="__Fieldmark__17_3791023097"/>
            <w:bookmarkStart w:id="9" w:name="__Fieldmark__17_3791023097"/>
            <w:bookmarkEnd w:id="9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入学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10" w:name="__Fieldmark__18_3791023097"/>
            <w:bookmarkStart w:id="11" w:name="__Fieldmark__18_3791023097"/>
            <w:bookmarkEnd w:id="11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進学　　</w:t>
            </w: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　</w:t>
            </w: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．参加時の所属（内定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時の所属と異なる場合のみ記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部・研究科等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科・専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等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年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12" w:name="__Fieldmark__23_3791023097"/>
            <w:bookmarkStart w:id="13" w:name="__Fieldmark__23_3791023097"/>
            <w:bookmarkEnd w:id="13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部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14" w:name="__Fieldmark__24_3791023097"/>
            <w:bookmarkStart w:id="15" w:name="__Fieldmark__24_3791023097"/>
            <w:bookmarkEnd w:id="15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修士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16" w:name="__Fieldmark__25_3791023097"/>
            <w:bookmarkStart w:id="17" w:name="__Fieldmark__25_3791023097"/>
            <w:bookmarkEnd w:id="17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博士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18" w:name="__Fieldmark__26_3791023097"/>
            <w:bookmarkStart w:id="19" w:name="__Fieldmark__26_3791023097"/>
            <w:bookmarkEnd w:id="19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職　　</w:t>
            </w: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．英語能力を示す語学能力試験及びスコア等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試験名称</w:t>
            </w:r>
          </w:p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スコア等</w:t>
            </w:r>
          </w:p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bookmarkStart w:id="20" w:name="テキスト2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bookmarkEnd w:id="20"/>
          </w:p>
        </w:tc>
      </w:tr>
      <w:tr>
        <w:trPr>
          <w:trHeight w:val="45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．参加希望コース　（併願する場合は両方に記入し、第一希望のプログラムにのみチェックすること。）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プログラ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rse Tit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Course Code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LI</w:t>
            </w:r>
          </w:p>
          <w:p>
            <w:pPr>
              <w:pStyle w:val="Style16"/>
              <w:spacing w:lineRule="exact" w:line="2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21" w:name="__Fieldmark__31_3791023097"/>
            <w:bookmarkStart w:id="22" w:name="__Fieldmark__31_3791023097"/>
            <w:bookmarkEnd w:id="22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第一希望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YSS B</w:t>
            </w:r>
          </w:p>
          <w:p>
            <w:pPr>
              <w:pStyle w:val="Style16"/>
              <w:spacing w:lineRule="exact" w:line="2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23" w:name="__Fieldmark__34_3791023097"/>
            <w:bookmarkStart w:id="24" w:name="__Fieldmark__34_3791023097"/>
            <w:bookmarkEnd w:id="24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第一希望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．経済支援の希望の有無</w:t>
            </w:r>
          </w:p>
          <w:p>
            <w:pPr>
              <w:pStyle w:val="Style16"/>
              <w:spacing w:lineRule="exact" w:line="2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該当箇所をチェックの上、経済支援を希望する場合は右記にその理由を簡潔に記すこと。）</w:t>
            </w:r>
          </w:p>
        </w:tc>
      </w:tr>
      <w:tr>
        <w:trPr>
          <w:trHeight w:val="27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経済支援を：</w:t>
            </w:r>
          </w:p>
          <w:p>
            <w:pPr>
              <w:pStyle w:val="Style16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Style16"/>
              <w:spacing w:lineRule="exact" w:line="2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25" w:name="__Fieldmark__39_3791023097"/>
            <w:bookmarkStart w:id="26" w:name="__Fieldmark__39_3791023097"/>
            <w:bookmarkEnd w:id="26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希望する</w:t>
            </w:r>
          </w:p>
          <w:p>
            <w:pPr>
              <w:pStyle w:val="Style16"/>
              <w:spacing w:lineRule="exact" w:line="260"/>
              <w:ind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Style16"/>
              <w:spacing w:lineRule="exact" w:line="260"/>
              <w:jc w:val="left"/>
              <w:rPr/>
            </w:pP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27" w:name="__Fieldmark__40_3791023097"/>
            <w:bookmarkStart w:id="28" w:name="__Fieldmark__40_3791023097"/>
            <w:bookmarkEnd w:id="28"/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希望しない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260"/>
              <w:ind w:firstLine="2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この申請書と共に、以下の書類を提出すること。</w:t>
      </w:r>
    </w:p>
    <w:p>
      <w:pPr>
        <w:pStyle w:val="Style18"/>
        <w:ind w:left="630" w:hanging="4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志望理由書（様式任意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、日本語・英語どちらでも可とする。フォントサイズ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1pt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とし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サイズ１ページ以内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でまとめること。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所属及び氏名を明記すること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。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Style18"/>
        <w:ind w:left="630" w:hanging="4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英語能力を証明できるもの（原則として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TOEFL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あるいは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IELTS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成績証明書の写し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ELI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コースだけを希望する者に限り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TOEIC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あるいは実用英語技能検定の成績証明書の写しでも可とする。）</w:t>
      </w:r>
    </w:p>
    <w:p>
      <w:pPr>
        <w:pStyle w:val="Style18"/>
        <w:ind w:left="0" w:firstLine="21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原則として、大学入学後全学期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成績証明書（英文）の写し</w:t>
      </w:r>
    </w:p>
    <w:p>
      <w:pPr>
        <w:pStyle w:val="Style18"/>
        <w:ind w:left="0" w:firstLine="21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４）銀行等の残高証明書（英文）（写しの場合は記載内容が明確に読み取れること。）</w:t>
      </w:r>
    </w:p>
    <w:sectPr>
      <w:footerReference w:type="default" r:id="rId2"/>
      <w:type w:val="continuous"/>
      <w:pgSz w:w="11906" w:h="16838"/>
      <w:pgMar w:left="1021" w:right="1021" w:gutter="0" w:header="0" w:top="794" w:footer="573" w:bottom="629"/>
      <w:formProt w:val="tru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21:00Z</dcterms:created>
  <dc:creator>chikuni</dc:creator>
  <dc:description/>
  <cp:keywords/>
  <dc:language>en-US</dc:language>
  <cp:lastModifiedBy>東京大学</cp:lastModifiedBy>
  <cp:lastPrinted>2011-02-16T11:33:00Z</cp:lastPrinted>
  <dcterms:modified xsi:type="dcterms:W3CDTF">2011-02-16T02:34:00Z</dcterms:modified>
  <cp:revision>16</cp:revision>
  <dc:subject/>
  <dc:title>AEARU（東アジア研究型大学協会）学生キャンプ２００２</dc:title>
</cp:coreProperties>
</file>