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8"/>
      </w:tblGrid>
      <w:tr>
        <w:trPr>
          <w:trHeight w:val="737" w:hRule="atLeas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平成２７年度　東京大学海洋アライアンス・国土交通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インターンシップ実習　エントリーシート</w:t>
            </w:r>
          </w:p>
        </w:tc>
      </w:tr>
      <w:tr>
        <w:trPr>
          <w:trHeight w:val="39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大学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大学院（修士・博士前期）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大学院（博士後期）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第１希望　希望先　　　　　　　　　　局・庁</w:t>
            </w:r>
          </w:p>
        </w:tc>
      </w:tr>
      <w:tr>
        <w:trPr>
          <w:trHeight w:val="39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第２希望　希望先　　　　　　　　　　局・庁</w:t>
            </w:r>
          </w:p>
        </w:tc>
      </w:tr>
      <w:tr>
        <w:trPr>
          <w:trHeight w:val="39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第３希望　希望先　　　　　　　　　　局・庁</w:t>
            </w:r>
          </w:p>
        </w:tc>
      </w:tr>
      <w:tr>
        <w:trPr>
          <w:trHeight w:val="73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専攻内容・研究テーマについて記述してください。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400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字程度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特に研究テーマが無い場合には、特に関心を持って学んでいる事項でも可）</w:t>
            </w:r>
          </w:p>
        </w:tc>
      </w:tr>
      <w:tr>
        <w:trPr>
          <w:trHeight w:val="4134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インターンシップ実習を受けるにあたって際に特に関心のある政策、業務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実習生として決定した場合に、実習カリキュラムを作成する際の参考にさせていただきます。）</w:t>
            </w:r>
          </w:p>
        </w:tc>
      </w:tr>
      <w:tr>
        <w:trPr>
          <w:trHeight w:val="3790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第１希望志望動機　　　　　　　　　　　　局・庁</w:t>
            </w:r>
          </w:p>
        </w:tc>
      </w:tr>
      <w:tr>
        <w:trPr>
          <w:trHeight w:val="2845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第２希望志望動機　　　　　　　　　　　　局・庁</w:t>
            </w:r>
          </w:p>
        </w:tc>
      </w:tr>
      <w:tr>
        <w:trPr>
          <w:trHeight w:val="2481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第３希望志望動機　　　　　　　　　　　　局・庁</w:t>
            </w:r>
          </w:p>
        </w:tc>
      </w:tr>
      <w:tr>
        <w:trPr>
          <w:trHeight w:val="2154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今後の進路の希望　（記入は任意です）　</w:t>
            </w:r>
          </w:p>
        </w:tc>
      </w:tr>
      <w:tr>
        <w:trPr>
          <w:trHeight w:val="1493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進学希望　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民間企業志望（海洋関連企業　　・　その他の民間企業）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公務員志望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（　　　　　　　　　　　　　　　　　　　　　　　　　　　　　　　　　　　　　　　　　　　　　　　　）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2252" w:hRule="exact"/>
        </w:trPr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国家公務員試験等の受験予定の有無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□受験しな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□受験予定　平成　　　年　国家公務員採用総合職試験　　受験科目　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その他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□既合格　　 平成　　　年 合格　国家公務員採用総合職試験　　受験科目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その他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ab/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2:00Z</dcterms:created>
  <dc:creator>国土交通省</dc:creator>
  <dc:description/>
  <cp:keywords/>
  <dc:language>en-US</dc:language>
  <cp:lastModifiedBy>なし</cp:lastModifiedBy>
  <cp:lastPrinted>2010-05-31T19:52:00Z</cp:lastPrinted>
  <dcterms:modified xsi:type="dcterms:W3CDTF">2015-04-21T10:57:00Z</dcterms:modified>
  <cp:revision>4</cp:revision>
  <dc:subject/>
  <dc:title/>
</cp:coreProperties>
</file>