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225</wp:posOffset>
                </wp:positionH>
                <wp:positionV relativeFrom="paragraph">
                  <wp:posOffset>-514350</wp:posOffset>
                </wp:positionV>
                <wp:extent cx="1029335" cy="1168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10350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05pt;height:92pt;mso-wrap-distance-left:9.05pt;mso-wrap-distance-right:9.05pt;mso-wrap-distance-top:0pt;mso-wrap-distance-bottom:0pt;margin-top:-40.5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10350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5730</wp:posOffset>
                </wp:positionH>
                <wp:positionV relativeFrom="paragraph">
                  <wp:posOffset>-349250</wp:posOffset>
                </wp:positionV>
                <wp:extent cx="1353820" cy="805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6953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7" r="-2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6pt;height:63.45pt;mso-wrap-distance-left:9.05pt;mso-wrap-distance-right:9.05pt;mso-wrap-distance-top:0pt;mso-wrap-distance-bottom:0pt;margin-top:-27.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6953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7" r="-2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7525</wp:posOffset>
                </wp:positionH>
                <wp:positionV relativeFrom="paragraph">
                  <wp:posOffset>-386715</wp:posOffset>
                </wp:positionV>
                <wp:extent cx="1417955" cy="843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5390" cy="732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65pt;height:66.4pt;mso-wrap-distance-left:9.05pt;mso-wrap-distance-right:9.05pt;mso-wrap-distance-top:0pt;mso-wrap-distance-bottom:0pt;margin-top:-30.4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5390" cy="732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APEC VOICES OF THE FUTURE 201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 NOVEMBER TO 19 NOVEMBER 2016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MA, PER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REGISTRATION FOR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PART ONE: INFORMATION ABOUT THE ORGANISATION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the nominating organis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Graduate School of Public Policy, The University of Toky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the nominating organisat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3-7-1 Hongo, Bunkyo-ku, Tokyo, 113-0033 Japan</w:t>
            </w:r>
          </w:p>
        </w:tc>
      </w:tr>
      <w:tr>
        <w:trPr>
          <w:trHeight w:val="59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ja-JP"/>
              </w:rPr>
            </w:pPr>
            <w:r>
              <w:rPr>
                <w:rFonts w:cs="Arial" w:ascii="Arial" w:hAnsi="Arial"/>
                <w:sz w:val="20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/designation of nominator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Toshiaki Iizuka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, the De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(Coordinator: Aoi Ohno, GraSPP International Affairs Office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ja-JP"/>
                </w:rPr>
                <w:t>ohno@pp.u-tokyo.ac.jp</w:t>
              </w:r>
            </w:hyperlink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(with country and area code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08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with country and area code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17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  <w:lang w:eastAsia="ja-JP"/>
        </w:rPr>
      </w:pPr>
      <w:r>
        <w:rPr>
          <w:rFonts w:cs="Arial"/>
          <w:sz w:val="22"/>
          <w:szCs w:val="22"/>
          <w:lang w:eastAsia="ja-JP"/>
        </w:rPr>
        <w:t xml:space="preserve">PART TWO: PARTICULARS OF * YOUTH PARTICIPANT / EDUCATOR (TEAM LEADER)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56"/>
        <w:gridCol w:w="1980"/>
        <w:gridCol w:w="630"/>
        <w:gridCol w:w="317"/>
        <w:gridCol w:w="2203"/>
        <w:gridCol w:w="180"/>
        <w:gridCol w:w="2430"/>
      </w:tblGrid>
      <w:tr>
        <w:trPr>
          <w:trHeight w:val="667" w:hRule="atLeast"/>
          <w:cantSplit w:val="true"/>
        </w:trPr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Name (As in passport and underline family name or surname)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ix Recent Photograph Size (37mm x 45 mm)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white background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e</w:t>
            </w:r>
          </w:p>
        </w:tc>
      </w:tr>
      <w:tr>
        <w:trPr>
          <w:trHeight w:val="800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-Shirt Size:  * S, M, L, XL, XXL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Group: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e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igion: 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port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Expiry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Address: </w:t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e of Institution/ organisation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 xml:space="preserve">Graduate School of Public Policy </w:t>
              <w:br/>
              <w:t>The University of Tokyo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culty / Course /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 of Study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etary Requirements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tary Restriction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ies/Areas of Interest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e of emergency, Primary Contact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primary contact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Nos.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primary contact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Te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o you have any medical allergies or conditions?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Yes / No.   If yes, please state details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3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What do you hope to achieve and learn from participating in the APEC Voices of the Future 2016 in Lima, Peru? As a young person, how can you help to promote better understanding between the young people in the Asia Pacific Region? (Not more than 500 words).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</w:rPr>
              <w:t>2.  What is your understanding of “Quality growth and Human Development” and how you can contribute to it? (Max: 500 words)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>3. How will you be the best youth ambassador representing Japan? (Max: 250 words)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attach separate paper for the essay if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indly send the completed registration form to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GraSPP International Affairs Off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E</w:t>
      </w:r>
      <w:r>
        <w:rPr>
          <w:rFonts w:cs="Arial" w:ascii="Arial" w:hAnsi="Arial"/>
          <w:sz w:val="22"/>
          <w:szCs w:val="22"/>
        </w:rPr>
        <w:t>-mail:</w:t>
      </w:r>
      <w:r>
        <w:rPr>
          <w:rFonts w:cs="Arial" w:ascii="Arial" w:hAnsi="Arial"/>
          <w:sz w:val="3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19"/>
          <w:shd w:fill="FFFFFF" w:val="clear"/>
        </w:rPr>
        <w:t>intl_application@pp.u-tokyo.ac.jp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Tel: 03-5841-086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losing date for submission: 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11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 xml:space="preserve"> September</w:t>
      </w:r>
      <w:r>
        <w:rPr>
          <w:rFonts w:cs="Arial" w:ascii="Arial" w:hAnsi="Arial"/>
          <w:b/>
          <w:sz w:val="22"/>
          <w:szCs w:val="22"/>
          <w:u w:val="single"/>
        </w:rPr>
        <w:t xml:space="preserve"> 201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6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Organized by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C Voices of the Futur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National Youth Achievement Award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 Lorong Chua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06-01B (Lobby A) New Tech Par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5674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nyaac@singnet.com.sg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dropbox.co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432" w:top="864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C Futura Casual Bold;Courier New" w:hAnsi="CAC Futura Casual Bold;Courier New" w:eastAsia="ＭＳ 明朝;MS Mincho" w:cs="CAC Futura Casual Bold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120" w:after="0"/>
      <w:outlineLvl w:val="2"/>
    </w:pPr>
    <w:rPr>
      <w:rFonts w:ascii="Arial" w:hAnsi="Arial" w:cs="Arial"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80" w:after="80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jc w:val="both"/>
    </w:pPr>
    <w:rPr>
      <w:rFonts w:ascii="Arial" w:hAnsi="Arial" w:cs="Arial"/>
      <w:sz w:val="23"/>
    </w:rPr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ohno@pp.u-tokyo.ac.jp" TargetMode="External"/><Relationship Id="rId9" Type="http://schemas.openxmlformats.org/officeDocument/2006/relationships/hyperlink" Target="mailto:nyaac@singnet.com.s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10:00Z</dcterms:created>
  <dc:creator>PA</dc:creator>
  <dc:description/>
  <dc:language>en-US</dc:language>
  <cp:lastModifiedBy>Windows ユーザー</cp:lastModifiedBy>
  <cp:lastPrinted>2016-08-05T09:28:00Z</cp:lastPrinted>
  <dcterms:modified xsi:type="dcterms:W3CDTF">2016-08-05T06:10:00Z</dcterms:modified>
  <cp:revision>2</cp:revision>
  <dc:subject/>
  <dc:title>NATIONAL YOUTH COUNCIL</dc:title>
</cp:coreProperties>
</file>